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GROUPEMENT DE COOPERATION SANITAIR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 pouvoir adjudicateur contractant de l’accord-cadre est :</w:t>
      </w:r>
    </w:p>
    <w:p>
      <w:pPr>
        <w:pStyle w:val="Normal"/>
        <w:ind w:left="15" w:hanging="0"/>
        <w:rPr/>
      </w:pPr>
      <w:bookmarkStart w:id="0" w:name="_Hlk33105711"/>
      <w:bookmarkEnd w:id="0"/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CENTRE HOSPITALIER UNIVERSITAIRE D’ANGERS</w:t>
      </w:r>
    </w:p>
    <w:p>
      <w:pPr>
        <w:pStyle w:val="Normal"/>
        <w:ind w:left="15" w:hanging="0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4 rue Larrey</w:t>
      </w:r>
    </w:p>
    <w:p>
      <w:pPr>
        <w:pStyle w:val="Normal"/>
        <w:ind w:left="15" w:hanging="0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49 933 ANGERS CEDEX 9</w:t>
      </w:r>
    </w:p>
    <w:p>
      <w:pPr>
        <w:pStyle w:val="Normal"/>
        <w:ind w:left="15" w:hanging="0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  <w:bookmarkStart w:id="1" w:name="_Hlk33105711"/>
      <w:bookmarkStart w:id="2" w:name="_Hlk33105711"/>
      <w:bookmarkEnd w:id="2"/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s personnes référentes en charge du suivi d’exécution du marché sont :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Julie de NOUEL - Acheteuse Filière Restaurati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36.52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julie.denouel@uniha.org</w:t>
        </w:r>
      </w:hyperlink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Madame Stéphanie LORTEAU – Assistante achat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56.20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1.35.55.04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stephanie.lorteau@uniha.org</w:t>
        </w:r>
      </w:hyperlink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HU d’ANGERS : 10, Rue des Capucins  49100 ANGE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URNITURE DE PRODUITS DIETETIQUES ET AUTRES PRODUITS ALIMENTAIRES POUR LE GROUPEMENT DE COMMANDES ET POUR LA CENTRALE D’ACHATS UNIHA – Procédure N° </w:t>
      </w:r>
      <w:r>
        <w:rPr>
          <w:rFonts w:cs="Arial" w:ascii="Calibri" w:hAnsi="Calibri"/>
          <w:b/>
          <w:sz w:val="22"/>
          <w:szCs w:val="22"/>
        </w:rPr>
        <w:t>M_2985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627203454"/>
      <w:bookmarkStart w:id="4" w:name="__Fieldmark__0_162720345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627203454"/>
      <w:bookmarkStart w:id="6" w:name="__Fieldmark__1_162720345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627203454"/>
      <w:bookmarkStart w:id="8" w:name="__Fieldmark__2_162720345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627203454"/>
      <w:bookmarkStart w:id="10" w:name="__Fieldmark__3_162720345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627203454"/>
            <w:bookmarkStart w:id="12" w:name="__Fieldmark__4_1627203454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627203454"/>
            <w:bookmarkStart w:id="14" w:name="__Fieldmark__5_1627203454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627203454"/>
            <w:bookmarkStart w:id="16" w:name="__Fieldmark__6_1627203454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627203454"/>
            <w:bookmarkStart w:id="18" w:name="__Fieldmark__7_1627203454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627203454"/>
            <w:bookmarkStart w:id="20" w:name="__Fieldmark__8_1627203454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627203454"/>
            <w:bookmarkStart w:id="22" w:name="__Fieldmark__9_1627203454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627203454"/>
            <w:bookmarkStart w:id="24" w:name="__Fieldmark__10_1627203454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627203454"/>
            <w:bookmarkStart w:id="26" w:name="__Fieldmark__11_1627203454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627203454"/>
      <w:bookmarkStart w:id="28" w:name="__Fieldmark__12_1627203454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627203454"/>
      <w:bookmarkStart w:id="30" w:name="__Fieldmark__13_1627203454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627203454"/>
      <w:bookmarkStart w:id="32" w:name="__Fieldmark__14_1627203454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627203454"/>
      <w:bookmarkStart w:id="34" w:name="__Fieldmark__15_1627203454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19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julie.denouel@uniha.org" TargetMode="External"/><Relationship Id="rId5" Type="http://schemas.openxmlformats.org/officeDocument/2006/relationships/hyperlink" Target="mailto:stephanie.lorteau@unih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jsavoiu@gcs-uniha</cp:lastModifiedBy>
  <cp:lastPrinted>2020-03-04T10:03:00Z</cp:lastPrinted>
  <dcterms:modified xsi:type="dcterms:W3CDTF">2025-07-10T09:55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